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**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省（市、区）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</w:rPr>
        <w:t>年新增沿海省际散装液体危险货物船舶运力综合评审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申报情况汇总表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cs="宋体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填表单位名称：                （加盖公章）     填表日期：     年  月 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3870"/>
        <w:gridCol w:w="2676"/>
        <w:gridCol w:w="1195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企业名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新增运力船舶类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填写：原油船</w:t>
            </w: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成品油船</w:t>
            </w: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化学品船</w:t>
            </w: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液化石油气船</w:t>
            </w: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液化天然气船之一）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材料册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2:56:00Z</dcterms:created>
  <dc:creator>Administrator</dc:creator>
  <dc:description/>
  <dc:language>en-US</dc:language>
  <cp:lastModifiedBy>交通运输部</cp:lastModifiedBy>
  <dcterms:modified xsi:type="dcterms:W3CDTF">2022-08-05T03:01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F9354E6D05411EAB1D7D91E27B3C94</vt:lpwstr>
  </property>
  <property fmtid="{D5CDD505-2E9C-101B-9397-08002B2CF9AE}" pid="3" name="KSOProductBuildVer">
    <vt:lpwstr>2052-11.8.2.8696</vt:lpwstr>
  </property>
  <property fmtid="{D5CDD505-2E9C-101B-9397-08002B2CF9AE}" pid="4" name="commondata">
    <vt:lpwstr>commondata</vt:lpwstr>
  </property>
</Properties>
</file>